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trepreneurship 30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peech Evalu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ame: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osition(s):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52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liv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Unclear voice, voice too quiet, little to no enthusia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what clear, lack of expression, little enthusia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 voice, appropriately loud voice, enthusiast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dy Language/ Eye Conta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gative body language (slouching, not looking at audience), no eye conta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xture of positive and negative body language, some eye conta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y positive and appropriate body language, excellent eye contac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ganization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idence of Prepa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logical sequence in present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sentation jumps around a little, logical sequence is not immediately evident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ation follows a logical sequen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ll Developed Id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 many evaluation criteria were addressed, unable to answer audience’s ques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ly some criteria in evaluation were addressed, unable to answer some ques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evaluation criteria addressed, able to answer all questions from audience.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1A876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32:00Z</dcterms:created>
  <dc:creator>Jenn Thomas</dc:creator>
  <dc:description/>
  <cp:keywords/>
  <dc:language>en-US</dc:language>
  <cp:lastModifiedBy>Amy Mcfarlen</cp:lastModifiedBy>
  <dcterms:modified xsi:type="dcterms:W3CDTF">2015-10-14T14:32:00Z</dcterms:modified>
  <cp:revision>2</cp:revision>
  <dc:subject/>
  <dc:title>Entrepreneurship 30</dc:title>
</cp:coreProperties>
</file>